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внебюджетной деятельности (сбор денежных средств за использование воды, жилого фонда Центрального с/с за 2012-2014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от использования и приватизации муниципального имущества поступают в местные бюджеты и фактически являются единственными источниками, на поступления которых муниципальные образования могут оказывать непосредственное влияние.</w:t>
        <w:br/>
        <w:t xml:space="preserve">   При проверке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/с нет Положения о Порядке управления и распоряжения муниципальной собств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твержден план приватизации муниципального имущества, не утверждена муниципальная казна, отсутствуют договора за наем жилья и арендную плату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бюджетная смета по внебюджетным 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ссовая книга велась, но без расшифровки Ф.И.О., приходные и расходные ордера не выписыва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2010 года плата за воду, наем жилья производилась по квитанциям, отпечатанными типографским способом, без использования приходных и расходных орд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витанции сшиты по периодам. Подсчет денежных средств велся кассиром карандашом. Поэтому проверить правильность внесения денежных средств в кассу и их использование за 2012 и включительно до 2014г.  не представилось возможным. В результате этого, неэффективное использование денежных средств составило 157,7 т.р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2.03.2014г., с приходом другого главного бухгалтера учет денежных средств и документов ведется согласно Инструкции по бухгалтерскому учету. Сплошным методом был проверен период с 12.03.2014г., нарушений не было 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оценке эффективности использования муниципального имущества администрации Идрин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УМИ администрации  Идринского района осуществляет управление и распоряжение муниципальным имуществом с нарушением норм действующего законодательства и норм правовых актов Идринского муниципального рай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ы контроля учета муниципального имущества не позволяет определить эффективность его использования, поэтому приводит к потерям  районного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елана инвентаризация муниципального имущества, переданного в оперативное управление организаци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установления и наведения порядка с 2014 г. ОМСУ введена ставка специалиста по контролю за землями, путем передачи полномочий из поселений на район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ошенный ревизионной комиссией план мероприятий по устранению нарушений и недостатков, отраженных в акте проверки, представлен не был. Велась переписка с администрацией района по уточнению некоторых фактов (информация также не поступил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финансово-хозяйственной деятельности МП Идринского сельсовета «Служба благоустройства» за 2012-2014 гг. (по распоряжению главы администрац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о установле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момент проверки МП «Служба благоустройства» имела дебиторскую задолженность в размере 1288051 руб. (в ходе проверки долги были оплачены организациям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ги с населения за воду в сумме 432725 руб., вследствие плохой собираемости (в списках много работников администрации, РУО, суда, которых можно было элементарно обзвонить - в результате проверки часть денежных средств была собра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ООО «УК _УЮТ» в сумме 341753 руб. (также в ходе проверки долги были оплачен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ется просроченная задолженность у ООО «Транслес» - 43217 руб. за тепло (на контакт не шл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сборов за полив огородов, за поение крупнорогатого скота – не был принят нормативно-правовой акт администрации с/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проверки совместно с администрацией района проведено совещание  по рассмотрению нарушений в МП «Служба благоустройства», директор Шадрин объяснил, что будут приниматься конкретные меры – введение строгого ограничения на приобретение материалов, минимизацию ТМЦ, заработной платы и др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СП в Идринском райо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сделаны выво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СП из средств местного бюджета предусмотрена в рамках минимального софинансирования (1%). За 3 года сумма Программы составила 421,0 т.р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условия предоставления субсидии получателям не содержит условий фактического использования и условий возврата в случае не целевого использования или в случае прекращения дея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алоговых платежей документально (отчетом) подтвержден лишь одним предпринимателем из тех, кто получил субсидию в 2011-2013 годах (и то лишь во время проверк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окладах администрации нет сведений о том, как финансовая поддержка Объектам МСП  влияет на рост платеж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 информации соотношения соразмерности затрат эффектам, в частности по договорам лизинга. В результате этого, неэффективные расходы составили 128,6 т. р. (фед. бюджет - 61,7т.р., краевой бюджет - 21,6 т. р., местный бюджет – 45,3 т. р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оверка Большекнышинского сельсовета  по совершению нотариальных действий ( проведена совместно с полици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 сумму госпошлины, поступившей в бюджет с/с за 2014 год; (2,4т.р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умму госпошлины, не поступившей в бюджет с/с за 2014 год; (3,6т.р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 сумму ущерба, причиненного муниципальному образова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щерб 2633,60 руб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по проверке использования средств по осуществлению полномочий по вопросам транспортного обслуживания населения в границах поселений Идринского района в 2013 г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ышение количества перевезенных пассажиров при составлении Программы перевозок на 38,2 тыс. чел. (план 2013г. - 97912, факт – 59694 чел., факт 2011г. – 71000 чел., факт 2012г. - 66100 чел.). При этом субсидия ежегодно увеличивается - в 2013г. в сумме 2580670 руб., на 2014 г. 3916100 руб., на 2015г. – 5655400 руб.. Завышение пробега с пассажирами  (факт 2011г. -174,5км, факт 2012г. – 170,0 км, факт 2013г. - 184,1 км, прогноз 2014г. - 217,7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конечной точки маршрутов, указанных в транспортных схемах, соглашениях о предоставлении субсидий и Порядка предоставления компенсации (при определении расходов от эксплуатационной деятельности отсутствует взаимосвязь количества перевезенных пассажиров с размером предоставленной субсидии, что нарушает ст.34 БК РФ и свидетельствует о наличии неэффективных и безрезультатных расход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1:55:00Z</dcterms:created>
  <dc:creator>Рудакова ЛП</dc:creator>
  <dc:description/>
  <cp:keywords/>
  <dc:language>en-US</dc:language>
  <cp:lastModifiedBy>Рудакова ЛП</cp:lastModifiedBy>
  <cp:lastPrinted>2015-04-07T10:08:00Z</cp:lastPrinted>
  <dcterms:modified xsi:type="dcterms:W3CDTF">2015-04-07T03:36:00Z</dcterms:modified>
  <cp:revision>2</cp:revision>
  <dc:subject/>
  <dc:title>1</dc:title>
</cp:coreProperties>
</file>